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ИСОК ЮРИДИЧЕСКИХ КЛИНИК УКРАИНЫ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835"/>
        <w:gridCol w:w="1984"/>
        <w:gridCol w:w="3969"/>
        <w:gridCol w:w="340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Гор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Название учебного заве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Руководитель проек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Адрес, контактные телефо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В каких отраслях права предоставляются консультаци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кадемия Труда и Социальных Отнош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иленчук Пётр Дмитриеви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Киев, ул. Металлистов 9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44) 456-38-5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jurclinic@alfacom.net</w:t>
              </w:r>
            </w:hyperlink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мейное, административное, гражданское, пенсионное, земельное, жилищное, трудово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краинский Центр Правовых Студ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изогуб Анатол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Киев, ул. Коперника  27, кв. 5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44) 213-56-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 всех отраслях, кроме криминального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циональный Университет "Киево-Могилянская Академия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Башук Александр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Кигв, ул. Набережно-Крещатицкая  27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/ф (044) 416-60-73, т.433-73-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ражданское, семейное, трудовое, конституционно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евский Индустриально-Педагогический Коллед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стяева Екатер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. Киев-135, ул. Косиора 24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44) 246-92-58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ражданское, гражданско-процессуальное, семейное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евский Институт Внутренних 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Стадник Владимир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алай Андрей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Киев, ул. Коллекторная 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/факс (044) 563-98-71, 561-18-7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 всех отрасля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евский Национальный Университет им. Т.Г. Шевченк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асечник-Чабан Дмитр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. Киев, ул. Владимирская 60, комн. 155 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/факс (044) 221-02-22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likashu@yahoo.com</w:t>
              </w:r>
            </w:hyperlink>
            <w:r>
              <w:rPr>
                <w:i/>
                <w:sz w:val="20"/>
                <w:lang w:val="en-US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lang w:val="en-US"/>
                </w:rPr>
                <w:t>spodin@yahoo.com</w:t>
              </w:r>
            </w:hyperlink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ражданское, семейное, жилищное, трудовое, земельное, налогово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нец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нецкий Государственный Университ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дод Никола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. Донецк, ул. Ватутина 1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622) 337-90-32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 всех отрасля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ьв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ьвовская Коммерческая Академ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леба Маркия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Львов, ул. И. Франко 68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322) 72-93-07, т/ф 74-42-6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20"/>
                  <w:lang w:val="en-US"/>
                </w:rPr>
                <w:t>duleba@darkwind.oregon.ua</w:t>
              </w:r>
            </w:hyperlink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 всех отраслях, кроме криминального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ьв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ьвовский Национальный Университет им. И. Франк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рись Борис Александрови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. Львов,  ул. Сечевых Стрельцов 19,  к. 9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322) 79-41-02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 всех отрасля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жгор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жрегиональная Академия Управления Персоналом, Закарпатский Филиа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вроцкая Ольг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Ужгород, пл. Театральная 5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2122) 5-47-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ражданское, трудовое, семейно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жгор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жгородский Государственный Университ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илгалов Андр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Ужгород, ул. Капитульна 26 комн. 2,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тел. (03122) 14914,  22617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ражданское, трудовое, семейное, экологическое, пенсионное, финансовое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вано-Франковс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карпатский Университет им. Стефа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Юрченко Юри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Ивано-Франковск, ул. С. Бандеры 62/78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3422) 2-55-80, 5-24-89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0"/>
                  <w:lang w:val="en-US"/>
                </w:rPr>
                <w:t>yurc@mail.ru</w:t>
              </w:r>
            </w:hyperlink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 всех отрасля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имферопо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имферопольский Государственный Университ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узьмина  Мария  Юрье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. Симферополь, ул. Ялтинская 4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. (0652) 23-22-19, т/ф. 23-23-70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д.т. 23-35-43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рудовое, пенсионное, криминальное, семейное, гражданское, хозяйственное, конституционное, административно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пропетровс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пропетровский Государственный Университ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рков Карл Анатольеви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. Днепропетровск , пр. Гагарина 72, ауд. 506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562) 46-92-02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ражданское, трудовое, семейно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уганс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сточно-украинский Государственный Университ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Шликов Дмитрий Владимирови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Луганск, ул. Ватутина 1,  корп. 9, к. 20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ражданское, семейное, трудовое, хозяйственное, вопросы защиты молодёжи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порожь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нститут Государственного и Муниципального 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лазунов    Владимир   Владимирови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Запорожье, ул. Комарова 2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612) 95-04-43, 96-44-8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ражданское, жилищное, трудовое, криминальное, вопросы социальной защиты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ердянс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зовский Региональный Институт Управления, общественная организация Клуб Аспирантов и Студентов Правоведов Азовского Реги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Иванов Алексе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. Бердянск, ул. Урицкого 3,  кім. 504,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6153) 95-569, т.ф. 3-23-06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sz w:val="20"/>
                  <w:lang w:val="en-US"/>
                </w:rPr>
                <w:t>probona@ariu.berdyansk.net</w:t>
              </w:r>
            </w:hyperlink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lang w:val="en-US"/>
              </w:rPr>
            </w:pPr>
            <w:hyperlink r:id="rId8">
              <w:r>
                <w:rPr>
                  <w:rStyle w:val="InternetLink"/>
                  <w:sz w:val="20"/>
                  <w:lang w:val="en-US"/>
                </w:rPr>
                <w:t>askold@ariu.berdyansk.net</w:t>
              </w:r>
            </w:hyperlink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мейное, жилищное, хозяйственное, гражданско-процессуально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дес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десская Государственная Юридическая Академ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Погребной Серге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. Одесса, ул. Пионерская 2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л. (0482) 44-52-09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0"/>
                  <w:lang w:val="en-US"/>
                </w:rPr>
                <w:t>serjio-lawyer@paco.net</w:t>
              </w:r>
            </w:hyperlink>
            <w:r>
              <w:rPr>
                <w:sz w:val="20"/>
                <w:lang w:val="en-US"/>
              </w:rPr>
              <w:t xml:space="preserve">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мейное, гражданское, жилищное, земельное, гражданско-процессуальное, экологическое, криминальное, административное, права человека, беженце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уц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лынский Государственный Университет им. Леси Украин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лов Виталий Андрееви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г. Луцк, ул. Винниченко 30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л. (03322) 4-04-11,  сл.т. 4-94-14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мейное, гражданское, хозяйственное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clinic@alfacom.net" TargetMode="External"/><Relationship Id="rId3" Type="http://schemas.openxmlformats.org/officeDocument/2006/relationships/hyperlink" Target="mailto:likashu@yahoo.com" TargetMode="External"/><Relationship Id="rId4" Type="http://schemas.openxmlformats.org/officeDocument/2006/relationships/hyperlink" Target="mailto:spodin@yahoo.com" TargetMode="External"/><Relationship Id="rId5" Type="http://schemas.openxmlformats.org/officeDocument/2006/relationships/hyperlink" Target="mailto:duleba@darkwind.oregon.ua" TargetMode="External"/><Relationship Id="rId6" Type="http://schemas.openxmlformats.org/officeDocument/2006/relationships/hyperlink" Target="mailto:yurc@mail.ru" TargetMode="External"/><Relationship Id="rId7" Type="http://schemas.openxmlformats.org/officeDocument/2006/relationships/hyperlink" Target="mailto:probona@ariu.berdyansk.net" TargetMode="External"/><Relationship Id="rId8" Type="http://schemas.openxmlformats.org/officeDocument/2006/relationships/hyperlink" Target="mailto:askold@ariu.berdyansk.net" TargetMode="External"/><Relationship Id="rId9" Type="http://schemas.openxmlformats.org/officeDocument/2006/relationships/hyperlink" Target="mailto:serjio-lawyer@paco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1:55:00Z</dcterms:created>
  <dc:creator>The Information Methodic Debate Center   http://yiec.euro.ru/r_d.htm </dc:creator>
  <dc:description/>
  <dc:language>en-US</dc:language>
  <cp:lastModifiedBy>Igor Onopriyenko</cp:lastModifiedBy>
  <dcterms:modified xsi:type="dcterms:W3CDTF">2001-08-12T08:05:00Z</dcterms:modified>
  <cp:revision>4</cp:revision>
  <dc:subject/>
  <dc:title>List of legal clinics in Ukraine (in Russian)</dc:title>
</cp:coreProperties>
</file>