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jc w:val="center"/>
        <w:outlineLvl w:val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ПИСОК ЮРИДИЧНИХ КЛІНІК УКРАЇНИ</w:t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tbl>
      <w:tblPr>
        <w:tblW w:w="1431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05"/>
        <w:gridCol w:w="2936"/>
        <w:gridCol w:w="1863"/>
        <w:gridCol w:w="4252"/>
        <w:gridCol w:w="283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№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Місто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Назва навчального закладу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Керівник проекту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Адреса, контактні телефон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В яких галузях права надаються консультації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иїв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кадемія Праці і Соціальних Відносин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Біленчук Петро Дмитрович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. Київ, вул. Металiстiв 9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тел. (044) 456-38-53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jurclinic@alfacom.net</w:t>
              </w:r>
            </w:hyperlink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імейне, адміністративне, цивільне, пенсійне, земляне, житлове, трудове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иїв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Український Центр Правничих Студій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Лизогуб Анатолі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м. Київ, вул. Коперніка  27, пом. 50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ел. (044) 213-56-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 усіх галузях, крім кримінального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иїв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аціональний Університет "Києво-Могилянська Академія"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Башук Олександр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. Київ, вул. Набережно-Хрещатицька  27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/ф (044) 416-60-73, т.433-73-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цивільне, сімейне, трудове, конституційне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иїв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иївський Індустріально-Педагогічний Коледж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стяєва Катери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м. Київ-135, вул. Косіора 24 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044) 246-92-5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цивільне, цивільно-процесуальне, сімейне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иїв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иївський Інститут Внутрішніх Справ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Стаднік Володимир,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Галай Андрій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. Київ, вул. Колекторна 4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ел./факс (044) 563-98-71, 561-18-7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 усіх галузя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иїв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иївський Національний Університет ім. Т.Г. Шевченка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асічник-Чабан Дмитр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м. Київ, вул. Володимирська 60, кімн. 155 а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ел./факс (044) 221-02-22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lang w:val="en-US"/>
                </w:rPr>
                <w:t>likashu@yahoo.com</w:t>
              </w:r>
            </w:hyperlink>
            <w:r>
              <w:rPr>
                <w:i/>
                <w:sz w:val="20"/>
                <w:lang w:val="en-US"/>
              </w:rPr>
              <w:t>,</w:t>
            </w:r>
            <w:r>
              <w:rPr>
                <w:sz w:val="20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sz w:val="20"/>
                  <w:lang w:val="en-US"/>
                </w:rPr>
                <w:t>spodin@yahoo.com</w:t>
              </w:r>
            </w:hyperlink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цивільне, сімейне, житлове, трудове, земельне, податкове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онецьк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онецький Державний Університет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Удод Микол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м. Донецьк, вул. Ватутіна 1а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0622) 337-90-3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 усіх галузя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Львів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Львівська Комерційна Академія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улеба Маркіян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. Львів, вул. І.Франка 68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ел. (0322) 72-93-07, т/ф 74-42-64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sz w:val="20"/>
                  <w:lang w:val="en-US"/>
                </w:rPr>
                <w:t>duleba@darkwind.oregon.ua</w:t>
              </w:r>
            </w:hyperlink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 усіх галузях, крім кримінального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Львів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Львівський Національний Університет ім. І. Франка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ирись Борис Олександрович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м. Львiв,  вул. Ciчових Стрільців 19,  к. 9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0322) 79-41-0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 усіх галузя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Ужгород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іжрегіональна Академія Управління Персоналом, Закарпатська Філія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авроцька Ольг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. Ужгород, пл. Театральна 5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ел. (02122) 5-47-5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цивільне, трудове, сімейне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Ужгород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Ужгородський Державний Університет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Зілгалов Андрі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. Ужгород, вул. Капітульна 26 кімн. 2,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03122) 14914,  22617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цивільне, трудове, сімейне, екологічне, пенсійне, фінансове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Івано-Франківськ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икарпатський Університет ім. Стефаника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Юрченко Юрій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. Івано-Франківськ, вул. С. Бандери 62/78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03422) 2-55-80, 5-24-89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sz w:val="20"/>
                  <w:lang w:val="en-US"/>
                </w:rPr>
                <w:t>yurc@mail.ru</w:t>
              </w:r>
            </w:hyperlink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 усіх галузя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імферополь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імферопольський Державний Університет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узьмiна  Марiя  Юрiїв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м. Сімферополь, вул. Ялтинська 4  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. (0652) 23-22-19, т/ф. 23-23-70,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д.т. 23-35-43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рудове, пенсійне, кримінальне, сімейне, цивільне, господарське, конституційне, адміністративне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ніпропетровськ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ніпропетровський Державний Університет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арков Карл Анатолійович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м. Дніпропетровськ , пр. Гагаріна 72, ауд. 506 тел. (0562) 46-92-0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цивільне, трудове, сімейне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Луганськ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хідноукраїнський Державний Університет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Шликов Дмитро Володимирович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. Луганськ, вул. Ватутіна 1,  корп. 9, к. 203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цивільне, сімейне, трудове, господарське, з питань захисту молоді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Запоріжжя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Інститут Державного та Муніципального Управління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лазунов    Володимир   Володимирович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. Запоріжжя, вул. Комарова 2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ел. (0612) 95-04-43, 96-44-8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цивільне, житлове, трудове, кримінальне, питання соціального захисту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Бердянськ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зовський Регіональний Інститут Управління, громадська організація Клуб Аспірантів і Студентів Правників Азовського Регіону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Іванов Олексій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м. Бердянськ, вул. Урицького 3,  кім. 504,  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ел. (06153) 95-569, т.ф. 3-23-06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sz w:val="20"/>
                  <w:lang w:val="en-US"/>
                </w:rPr>
                <w:t>probona@ariu.berdyansk.net</w:t>
              </w:r>
            </w:hyperlink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rPr>
                <w:sz w:val="20"/>
                <w:lang w:val="en-US"/>
              </w:rPr>
            </w:pPr>
            <w:hyperlink r:id="rId8">
              <w:r>
                <w:rPr>
                  <w:rStyle w:val="InternetLink"/>
                  <w:sz w:val="20"/>
                  <w:lang w:val="en-US"/>
                </w:rPr>
                <w:t>askold@ariu.berdyansk.net</w:t>
              </w:r>
            </w:hyperlink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імейне, житлове, господарське, цивільно-процесуальне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деса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деська Державна Юридична Академія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Погрібний Сергій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. Одеса, вул. Піонерська 2,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ел. (0482) 44-52-09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sz w:val="20"/>
                  <w:lang w:val="en-US"/>
                </w:rPr>
                <w:t>serjio-lawyer@paco.net</w:t>
              </w:r>
            </w:hyperlink>
            <w:r>
              <w:rPr>
                <w:sz w:val="20"/>
                <w:lang w:val="en-US"/>
              </w:rPr>
              <w:t xml:space="preserve">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імейне, цивільне, житлове, земельне, цивільно-процесуальне, екологічне, кримінальне, адміністративне, права людини, біженців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Луцьк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олинський Державний Університет ім. Лесі Українки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Єлов Віталій Андрійович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м. Луцьк, вул. Винниченка 30,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03322) 4-04-11,  сл.т. 4-94-1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імейне, цивільне, господарське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rclinic@alfacom.net" TargetMode="External"/><Relationship Id="rId3" Type="http://schemas.openxmlformats.org/officeDocument/2006/relationships/hyperlink" Target="mailto:likashu@yahoo.com" TargetMode="External"/><Relationship Id="rId4" Type="http://schemas.openxmlformats.org/officeDocument/2006/relationships/hyperlink" Target="mailto:spodin@yahoo.com" TargetMode="External"/><Relationship Id="rId5" Type="http://schemas.openxmlformats.org/officeDocument/2006/relationships/hyperlink" Target="mailto:duleba@darkwind.oregon.ua" TargetMode="External"/><Relationship Id="rId6" Type="http://schemas.openxmlformats.org/officeDocument/2006/relationships/hyperlink" Target="mailto:yurc@mail.ru" TargetMode="External"/><Relationship Id="rId7" Type="http://schemas.openxmlformats.org/officeDocument/2006/relationships/hyperlink" Target="mailto:probona@ariu.berdyansk.net" TargetMode="External"/><Relationship Id="rId8" Type="http://schemas.openxmlformats.org/officeDocument/2006/relationships/hyperlink" Target="mailto:askold@ariu.berdyansk.net" TargetMode="External"/><Relationship Id="rId9" Type="http://schemas.openxmlformats.org/officeDocument/2006/relationships/hyperlink" Target="mailto:serjio-lawyer@paco.ne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1:55:00Z</dcterms:created>
  <dc:creator>The Information Methodic Debate Center   http://yiec.euro.ru/u_d.htm </dc:creator>
  <dc:description/>
  <dc:language>en-US</dc:language>
  <cp:lastModifiedBy>Igor Onopriyenko</cp:lastModifiedBy>
  <dcterms:modified xsi:type="dcterms:W3CDTF">2001-08-12T08:05:00Z</dcterms:modified>
  <cp:revision>4</cp:revision>
  <dc:subject/>
  <dc:title>List of legal clinics in Ukraine (in Ukrainian)</dc:title>
</cp:coreProperties>
</file>